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  <w:tab/>
        <w:tab/>
        <w:t xml:space="preserve">   Č I S T O P I S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A. -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200 800 11 -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 xml:space="preserve">: </w:t>
      </w:r>
      <w:r>
        <w:rPr>
          <w:rFonts w:cs="Arial Narrow" w:ascii="Arial Narrow" w:hAnsi="Arial Narrow"/>
          <w:caps/>
        </w:rPr>
        <w:t>Karlovarský kra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>: č.  122/2009   ze dne 24.3.2009 ve znění dodatku č.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březen 2010 - aktualizace 10/20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A.  p r ů v o d n í   z p r á v a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- identifikace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 - údaje o dosavadním využití a zastavěnosti území, o stavebním pozemku a o majetkoprávních vztazích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 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 - celkové uspořádání dokumentace DS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- identifikace stavb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 - údaje o dosavadním využití a zastavěnosti území, o stavebním pozemku a o majetkoprávních vztazí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istorická budova Císařských lázní je samostatně stojícím objektem , který je obklopen městskými veřejnými komunikacemi. Stejně tak stávající technicko-provozní objekt nazývaný „Rašelinový pavilon“ je samostatně stojícím objektem, který je s historickou budovou propojen podzemní zásobovací chodbou. Rašelinový pavilon je určen k demolici a na jeho místo bude následně postavena novostavba servisního objektu ( problematika Rašelinového pavilonu a novostavby servisního objektu nejsou předmětem této dokumentace a tohoto stavebního řízení ) . Areál Císařských lázní byl vybudován v letech 1893 - 1895 a cca 100 let fungoval jako lázeňsko rehabilitační zařízení pro nejzámožnější klientelu. Provoz zde byl ukončen zač. 90.let 20. stolet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ě zmíněné stávající budovy jsou majetkem Karlovarského kraje a to včetně stavebního pozem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předchozích fází projektové dokumentace byla námi opatřena dřívější projektová dokumentace a následně byly provedeny tyto průzkumy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osudek inženýrsko-geologických a hydrogeologických poměrů č.u. 2008/41A , vypracovaný společností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>AGUAS CF s.r.o.  RNDr. Vylita v 09/2008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- vyprac. SÚRPMO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ůvodní stavební plány CLKV arch. kanceláře Fellner - Helmer z roku 1893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í plány přestavby CLKV arch. kanceláře ing. arch. Leo Šimon z roku 1947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asporty umělecko-řemeslných prvků - zprac. tým koordinovaný TP diagnostika v roce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 technické průzkumy jednotlivých technických zařízení - vyprac. TP diagnostika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CLKV - vypracoval arch. Haase  Spojprojekt Praha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restaurátorské průzkumy s vypracováním pasportů uměleckých a umělecko-řemeslných prvků dle jednotlivých </w:t>
        <w:tab/>
        <w:t>materiálových komodit - vyprac. akad. sochař Pavel Filip a bratři Zlámalové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diagnostický průzkum CLKV - vypracoval Diagnostika Praha Dostál a Potužák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měření stávajícího stavu historické budovy CLKV - INTAR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kontrolní geodetické zaměření - geodetická kancelář Švehla-Řezník v 09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demoliční dokumentace Rašelinového pavilonu - INTAR a.s. v 05/2009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ůzkum kopanými sondami do základů - INTAR a.s. v 01/2010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zpracování architektonické studie Revitalizace CLKV v 06/2009 byla obstarána kladná stanoviska :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územního plánování a stavební úřad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dopravy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ajská hygienická stanice Karlovarského kraje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rodní památkový ústav - územní pracoviště v Lokti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rámci DUR byla vydána kladná stanoviska těchto orgánů 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arlovarský kraj Krajský úřad - odbor investic a grantových schémat - ze dne 9.9.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rajský úřad karlovarského kraje - odbor životního prostředí a zemědělství - ze dne 12.10.2009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kanceláře primátora - ze dne 29..9.2009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 - ze dne 14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dopravy - ze dne 19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– odbor územního plánování a stavební úřad -  ze dne 22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rozvoje a urbanismu - ze dne 7.11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8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16.12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Národní památkový ústav - územní pracoviště v Lokti - ze dne 3.11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GTS Novera s.r.o. - ze dne 2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Telefonica 02 Czech Republic a.s.- pracoviště Karlovy Vary - ze dne 5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 - ze dne 7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jenská ubytovací a stavební správa Praha / Plzeň - ze dne 13.10.2009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 - ze dne 7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WE distribuční služby s.r.o. - karlovarský kraj - ze dne 21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NIPI ČR o.s.- konzultační středisko KK - ze  dne 25.9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ská hygienická stanice Karlovarského kraje - ze dne 2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zdravotnictví ČR - ze dne 16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EZ distribuce a.s. - ze dne 16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R  Státní energetická inspekce - územní inspektorát pro KK - ze dne 23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dárny  a kanalizace Karlovy Vary a.s. - ze dne 25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rlovarská teplárenská a.s. - ze dne 30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PÚ Loket - ze dne 25.1.2010  ( omylem datováno 2009 )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MMKV oddělení památkové péče - stanovisko k závadám následkem potopy  ze dne 22.1.2010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- odbor životního prostředí - povolení ke kácení dřevin  ze dne 26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práva přírodních léčivých zdrojů a kolonád  -  ze dne 24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odbor dopravy - ze dne 12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ouhlas TO - správy komunikací KV s umístěním podzemního vedení - ze dne 10.3.20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ČEZ distribuce a.s. - stanovisko k žádosti o připojení  - ze dne  24.2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ecné požadavky na výstavbu, tak jak je definuje v současnosti platná vyhl. č. 268/2009 Sb. O technických požadavcích na stavby  , která nahradila vyhlášku č. 137/1998 Sb. O obecných technických požadavcích na výstavbu,  jsou dodrženy v přiměřené míře, a to vzhledem k unikátnosti existující budovy CLKV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e stanoviska Úřadu územního plánování MMKV ze dne 15.6.2009 jsou námi navrhovaným využitím budovy CLKV podmínky regulačního plánu v daném území naprosto splněn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ajištění potřebného množství parkovacích stání pro návštěvníky CLKV při hromadných akcích je řešena písemnou dohodou mezi KÚKK a MMKV. V této dohodě je uveden závazek MMKV vybudovat v lokalitě u Domu umění KV t.j. cca 200 metrů od budovy CLKV hromadný parkovací dům, v němž budou smluvně pronajata parkovací stání v nutném rozsahu s  výhradním využitím pro CLKV. Tato investice jest tedy jedinou podmiňující stavbou, jejíž dokončení musí být uskutečněno ve stejném časovém horizontu jako CLK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tímní předpoklad zahájení realizace ( vzhledem k mechanismu získání potřebných dotačních zdrojů ) je 1Q 2011. Délku trvání realizace odhadujeme na cca 4 - 5 let. Z hledisek ekonomicko-technologických by měl být postup stavby následujíc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1 - bourací a podchycovací práce v hist. budově CLKV s vybudováním nových podzemních kanálů a koridor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2 - realizace ve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3 - realizace fasádního a střešního pláště včetně restaurátorských prac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4 - realizace stavebních úprav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5 - realizace restaurátorských a dokončovacích prací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užitných ploch: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3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vestavb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centrum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MFF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ve 2.PP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obestavěných kubatur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caps/>
          <w:color w:val="000080"/>
          <w:sz w:val="22"/>
          <w:szCs w:val="22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90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avadní propočty nutných finančních nákladů na celkovou revitalizaci areálu CLKV směřují k horizontu 800 mil. Kč + DP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 Narrow" w:ascii="Arial Narrow" w:hAnsi="Arial Narrow"/>
          <w:b w:val="false"/>
          <w:caps/>
          <w:sz w:val="28"/>
          <w:szCs w:val="28"/>
        </w:rPr>
        <w:t>CELKOVÉ USPOŘÁDÁNÍ DOKU</w:t>
      </w:r>
      <w:r>
        <w:rPr/>
        <w:t>MENTACE  DSP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382"/>
        <w:gridCol w:w="620"/>
        <w:gridCol w:w="5620"/>
        <w:gridCol w:w="480"/>
        <w:gridCol w:w="77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B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UHRNNÁ TECHNICKÁ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TUACE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ladov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E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ásady organizace vý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UMENTACE stavebních objekt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F.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  <w:sz w:val="20"/>
              </w:rPr>
              <w:t>pozemní stavební objekt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  <w:t xml:space="preserve">SO 101 </w:t>
            </w:r>
            <w:r>
              <w:rPr>
                <w:rFonts w:cs="Arial Narrow" w:ascii="Arial Narrow" w:hAnsi="Arial Narrow"/>
                <w:b/>
                <w:caps/>
                <w:sz w:val="20"/>
              </w:rPr>
              <w:t>historická budova CLKV - rekonstrukce a   vestavb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DUCH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YTÁPĚ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CH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CHLA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Ř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-bezpečnostní řešení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hz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prinklerové stabilní hasicí zaří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Z-VC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 bezpečnostní zařízení – Vodní clon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ok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AŘÍZENÍ PRO ODVOD KOUŘE A TEP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F.2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inženýrské  objek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komunikace a zpevněné plochy a chodníky v areál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dopravně inženýrské opatření  (DIO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sadové úpravy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vodovo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O 1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kanaliz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zrušení NTL přípojky plyn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aktual.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      aktual. 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711899416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4938110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18:00Z</dcterms:created>
  <dc:creator>tdohnal</dc:creator>
  <dc:description/>
  <cp:keywords/>
  <dc:language>en-US</dc:language>
  <cp:lastModifiedBy>Ing. Arch. Tomáš Dohnal</cp:lastModifiedBy>
  <cp:lastPrinted>2010-10-25T12:43:00Z</cp:lastPrinted>
  <dcterms:modified xsi:type="dcterms:W3CDTF">2010-10-25T10:46:00Z</dcterms:modified>
  <cp:revision>4</cp:revision>
  <dc:subject/>
  <dc:title>AKCE</dc:title>
</cp:coreProperties>
</file>